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ámogatási és használati szerződ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00"/>
        <w:ind w:left="0" w:hanging="0"/>
        <w:jc w:val="both"/>
        <w:rPr/>
      </w:pPr>
      <w:r>
        <w:rPr>
          <w:sz w:val="24"/>
          <w:szCs w:val="24"/>
          <w:lang w:val="hu-HU"/>
        </w:rPr>
        <w:t>mely létrejött egyrészről</w:t>
      </w:r>
    </w:p>
    <w:p>
      <w:pPr>
        <w:pStyle w:val="Normal"/>
        <w:spacing w:lineRule="atLeast" w:line="20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Nemzeti Információs Infrastruktúra Fejlesztési Intézet </w:t>
      </w:r>
      <w:r>
        <w:rPr/>
        <w:t>[székhely: 1132 Budapest, Victor Hugo u. 18–22., nyilvántartási szám/törzsszám: 329389, adószám: 15329389-2-41] képviseli: Nagy Miklós igazgató, mint Használatba adó, (a továbbiakban: NIIFI)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másrészről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>Miskolc Márton</w:t>
      </w:r>
      <w:r>
        <w:rPr>
          <w:bCs/>
        </w:rPr>
        <w:t xml:space="preserve"> [születési neve: ……………., születési helye, ideje: …………….., anyja neve: ……………, személyi igazolványszáma: ………………., személyi azonosító jele: ……………., adóazonosító jele: ……………….., elérhetősége: …………………. (lakcím) ………………..(telefonszám)], Miskolc ..................................... utca ............ szám alatti lakos, mint  Használó, (a továbbiakban: Használó),</w:t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jc w:val="both"/>
        <w:rPr/>
      </w:pPr>
      <w:r>
        <w:rPr/>
        <w:t>együttesen: Felek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rPr/>
      </w:pPr>
      <w:r>
        <w:rPr/>
        <w:t>között az alulírott napon, helyen, az alábbi feltételek szeri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ZMÉNY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sználó a „Miskolc és agglomerációja digitális közösség” elnevezésű program (a továbbiakban: Program) keretében kihirdetett, informatikai eszközök térítésmentes használatának igénylésére benyújtható pályázati eljárásban nyertes pályázatot nyújtott be. </w:t>
      </w:r>
    </w:p>
    <w:p>
      <w:pPr>
        <w:pStyle w:val="Normal"/>
        <w:jc w:val="both"/>
        <w:rPr/>
      </w:pPr>
      <w:r>
        <w:rPr/>
        <w:t>Használó nyertes pályázatában tett nyilatkozatai, vállalásai – e szerződés rendelkezései mellett - rá nézve kötelező érvényűek. A pályázati kiírás értelmében Használó notebook, operációs rendszer, irodai alkalmazások és további, a Program keretében létrehozott alkalmazások határozatlan idejű, térítésmentes használatára jogosult, jelen szerződésben meghatározott feltétel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otebook használatba adója, a NIIFI 2013. szeptember 9-én közfeladat átadás-átvételi megállapodást kötött Miskolc Megyei Jogú Város Önkormányzatával (3525 Miskolc, Városház tér 8.). Az Önkormányzat a megállapodásban vállalta, hogy a Program végrehajtása keretében lebonyolítja a pályáztatást, programirodát (a továbbiakban: Miskolci Programiroda) hoz létre Miskolcon, és a pályázókat, majd a későbbi nyertes pályázókat mind a Programról, mind jelen használati szerződés tárgyát képező notebook-ról teljes körűen tájékoztatja.</w:t>
      </w:r>
    </w:p>
    <w:p>
      <w:pPr>
        <w:pStyle w:val="Normal"/>
        <w:jc w:val="both"/>
        <w:rPr/>
      </w:pPr>
      <w:r>
        <w:rPr/>
        <w:t xml:space="preserve">A közfeladat átadás-átvételi megállapodás okán jelen szerződésben foglalt, a NIIFI-t terhelő kötelezettségek jelentős része a közfeladatot átvevő Miskolc Megyei Jogú Város Önkormányzatát és a Program lebonyolításába az Önkormányzat oldalán bevonásra került Miskolc Holding Zrt.-t (3530 Miskolc, Hunyadi u. 5.) terheli.  </w:t>
      </w:r>
    </w:p>
    <w:p>
      <w:pPr>
        <w:pStyle w:val="Normal"/>
        <w:jc w:val="both"/>
        <w:rPr/>
      </w:pPr>
      <w:r>
        <w:rPr/>
        <w:t>A notebook használatának ellenőrzésével kapcsolatos feladatok ellátása 2016. november 4-ig a Miskolci Programiroda kötelessége. Ezért ahol jelen szerződés rendelkezése a NIIFI-t említi, úgy azon a Miskolci Programirodát is ér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sználó jelen szerződés aláírásával kötelezettséget vállal arra, hogy eleget tesz a nemzeti vagyonról szóló 2011. évi CXCVI. törvény 11. § (11) bekezdés</w:t>
      </w:r>
      <w:r>
        <w:rPr>
          <w:rStyle w:val="FootnoteCharacters"/>
          <w:rStyle w:val="FootnoteAnchor"/>
        </w:rPr>
        <w:footnoteReference w:id="2"/>
      </w:r>
      <w:r>
        <w:rPr/>
        <w:t xml:space="preserve"> szerinti kötelezettségeknek és a használat időtartama alatt a NIIFI felé beszámolási, nyilvántartási, valamint adatszolgáltatási kötelezettség terheli. E kötelezettsége teljesítése érdekében a jelen szerződés fejlécében megadott címen és telefonszámon elérhető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szerződés aláírása előtt a szerződés tárgyát képező notebook átadásakor Használó részletes, a notebook rendeltetésszerű használatának módját ismertető tájékoztatást kapott. A tájékoztatás megadásakor Használónak lehetősége volt kérdésfeltevésre a használat módjáról, melyet a NIIFI megbízásából eljáró Miskolc Város Önkormányzata, illetve Miskolc Holding Zrt. munkatársai a Miskolci Programirodában (3531 Miskolc, Győri kapu 27./A) megválaszoltak. Használó átadáskor a notebook mellé magyar nyelvű kezelési útmutatót is kapott, mely jelen szerződés 1. számú mellékletét képezi. A szerződés aláírásával Használó igazolja, hogy a notebook kezelési útmutatóját átvette, elolvasta, a benne foglaltakat megértette és magára nézve kötelezőnek ismerte e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szerződés tárgya szerinti notebook a Használónak történő átadás után is a NIIFI vagyonkezelésében és Magyar Állam tulajdonában lévő vagyontárgy marad. Ezért Használót – e szerződésben foglalt – szigorú elszámolási és együttműködési kötelezettség terheli a NIIFI felé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A szerződés tárg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A fent nevezett pályázat keretében a NIIFI az alábbi - a szerződés 2. számú mellékletében specifikált - notebook-ot adja Használó ingyenes használatába.</w:t>
      </w:r>
    </w:p>
    <w:p>
      <w:pPr>
        <w:pStyle w:val="Normal"/>
        <w:ind w:firstLine="426"/>
        <w:rPr/>
      </w:pPr>
      <w:r>
        <w:rPr/>
        <w:t>A notebook értéke: 130 000 Ft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Használatba adó az 1. pontban megnevezett notebook-ot határozatlan időre adja Használó használatába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3. </w:t>
        <w:tab/>
        <w:t>A notebook ingyenes használatának feltétele, hogy Használó a notebookot a Program szerinti célra, vagyis digitális írástudásának fejlesztésére használj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Felek rögzítik, hogy a NIIFI az 1. pontban meghatározott informatikai eszközt Használó használatába adja: Használónak tulajdonjoga nem, csak használati joga keletkezik a notebook-on. A használati jog keretében Használó jogosult a notebook-ot birtokában tartani és rendeltetésszerűen használni. </w:t>
      </w:r>
    </w:p>
    <w:p>
      <w:pPr>
        <w:pStyle w:val="Normal"/>
        <w:ind w:left="426" w:hanging="0"/>
        <w:jc w:val="both"/>
        <w:rPr/>
      </w:pPr>
      <w:r>
        <w:rPr/>
        <w:t>Használót nem illetik meg a tulajdonosi részjogosítványok, így különösen nem jogosult: a notebook tulajdonjogát másra átruházni (eladni, ajándékba adni) vagy azzal felhagyni; használatát másnak átengedni; a notebook-ot biztosítékul vagy zálogba adni vagy más módon megterhel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5. </w:t>
        <w:tab/>
        <w:t>Felek rögzítik, hogy a NIIFI – a Miskolci Programiroda útján - a szerződés tárgyát képező notebook-ot használatra alkalmas, sérülésmentes állapotban, minden fajta hibától és hiánytól mentesen adta Használó birtokába. Felek kijelentik, hogy az átadáskor a notebook kipróbálásra került, annak minden funkciója megfelelően működöt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Kapcsolattartás a szerződés ideje alat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/>
        <w:t xml:space="preserve">6. </w:t>
        <w:tab/>
        <w:t>Használót az NIIFI munkatársai a szerződés fejlécében megadott címen és telefonszámon érhetik el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 xml:space="preserve">Használó olyan címet és elérhetőséget köteles megadni, melyen mindenkor elérhető. 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Ha Használó adataiban változás történik, Használó haladéktalanul köteles a változást a NIIFI-nek bejelenteni. Használó címének vagy telefonszámának módosulása nem jelenti a szerződés módosítását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Fent megadott adatokat a NIIFI jogosult a Nemzeti Fejlesztési Minisztérium, a Miskolc Holding Zrt., a Miskolci Polgármesteri Hivatal és a Miskolci Programiroda rendelkezésére bocsátan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Használó jelen szerződés aláírásával hozzájárul - az információs önrendelkezési jogról és az információszabadságról szóló 2011. évi CXII. törvény előírásainak megfelelően - a szerződésben rögzített személyes adatainak NIIFI által történő kezeléséhez, valamint az e pontban rögzített szervezetek részére történő átadásához. A NIIFI a fenti adatokat a Program végrehajtásával kapcsolatos feladatok ellátásához használhatja fel. Az adatkezelés időtartama jelen használati szerződés hatályához igazodik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7. </w:t>
        <w:tab/>
        <w:t xml:space="preserve">Használó minden a Programmal és a notebokkal kapcsolatos kérdéssel, problémával a Miskolci Programirodához tud fordulni 2013. november 4. és 2016. november 4. között: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i/>
        </w:rPr>
        <w:t>A Miskolci Programiroda elérhetőségei:</w:t>
      </w:r>
    </w:p>
    <w:p>
      <w:pPr>
        <w:pStyle w:val="Normal"/>
        <w:ind w:left="426" w:hanging="0"/>
        <w:jc w:val="both"/>
        <w:rPr/>
      </w:pPr>
      <w:r>
        <w:rPr/>
        <w:t>Cím: 3531 Miskolc, Győri kapu 27./A</w:t>
      </w:r>
    </w:p>
    <w:p>
      <w:pPr>
        <w:pStyle w:val="Normal"/>
        <w:ind w:left="426" w:hanging="0"/>
        <w:jc w:val="both"/>
        <w:rPr>
          <w:i/>
          <w:i/>
        </w:rPr>
      </w:pPr>
      <w:r>
        <w:rPr/>
        <w:t>Telefonszám: +36 46/512-820</w:t>
      </w:r>
    </w:p>
    <w:p>
      <w:pPr>
        <w:pStyle w:val="Normal"/>
        <w:ind w:left="426" w:hanging="0"/>
        <w:jc w:val="both"/>
        <w:rPr/>
      </w:pPr>
      <w:r>
        <w:rPr/>
        <w:t>E-mail cím: info@digitalismiskolc.hu</w:t>
      </w:r>
    </w:p>
    <w:p>
      <w:pPr>
        <w:pStyle w:val="Normal"/>
        <w:ind w:left="426" w:hanging="0"/>
        <w:jc w:val="both"/>
        <w:rPr/>
      </w:pPr>
      <w:r>
        <w:rPr/>
        <w:t>Weboldal: www.digitalismiskolc.hu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Használó az ügyfélfogadási időről a Miskolci Programiroda honlapján talál információt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 xml:space="preserve">A Miskolci Programiroda </w:t>
      </w:r>
      <w:r>
        <w:rPr/>
        <w:t>megszűnte, 2016. november 4. után Használó minden a programmal és a notebokkal kapcsolatos kérdéssel, problémával a NIIFI-hez tud fordulni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>
          <w:i/>
        </w:rPr>
        <w:t>A NIIFI elérhetőségei:</w:t>
      </w:r>
    </w:p>
    <w:p>
      <w:pPr>
        <w:pStyle w:val="Normal"/>
        <w:ind w:left="426" w:hanging="0"/>
        <w:jc w:val="both"/>
        <w:rPr/>
      </w:pPr>
      <w:r>
        <w:rPr/>
        <w:t>Cím: 1132 Budapest, Victor Hugo u. 18–22.</w:t>
      </w:r>
    </w:p>
    <w:p>
      <w:pPr>
        <w:pStyle w:val="Normal"/>
        <w:ind w:left="426" w:hanging="0"/>
        <w:jc w:val="both"/>
        <w:rPr/>
      </w:pPr>
      <w:r>
        <w:rPr/>
        <w:t>Telefonszám: +36 1 4503060</w:t>
      </w:r>
    </w:p>
    <w:p>
      <w:pPr>
        <w:pStyle w:val="Normal"/>
        <w:ind w:left="426" w:hanging="0"/>
        <w:jc w:val="both"/>
        <w:rPr/>
      </w:pPr>
      <w:r>
        <w:rPr/>
        <w:t>E-mail cím:intezet@niif.hu</w:t>
      </w:r>
    </w:p>
    <w:p>
      <w:pPr>
        <w:pStyle w:val="Normal"/>
        <w:ind w:left="426" w:hanging="0"/>
        <w:jc w:val="both"/>
        <w:rPr/>
      </w:pPr>
      <w:r>
        <w:rPr/>
        <w:t>Weboldal: http://www.niif.hu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8. </w:t>
        <w:tab/>
        <w:t>Használóval a kapcsolatfelvétel postai vagy telefonos úton történi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426" w:hanging="426"/>
        <w:jc w:val="both"/>
        <w:rPr/>
      </w:pPr>
      <w:r>
        <w:rPr/>
        <w:t xml:space="preserve">9. </w:t>
        <w:tab/>
        <w:t>Postai úton történő kapcsolatfelvétel esetén a küldemény akkor tekinthető közöltnek, ha azt a Használónak a postai szolgáltatásokról szóló jogszabály szerint tértivevény többletszolgáltatással feladott küldeményként kézbesíti a NIIFI vagy a Program végrehajtásában közreműködő szervezetek. Az így kézbesített küldeményt,</w:t>
      </w:r>
    </w:p>
    <w:p>
      <w:pPr>
        <w:pStyle w:val="Normal"/>
        <w:ind w:left="426" w:hanging="0"/>
        <w:jc w:val="both"/>
        <w:rPr/>
      </w:pPr>
      <w:r>
        <w:rPr>
          <w:i/>
          <w:iCs/>
        </w:rPr>
        <w:t>a)</w:t>
      </w:r>
      <w:r>
        <w:rPr/>
        <w:t xml:space="preserve"> ha a Használó vagy az átvételre jogosult más személy a küldemény átvételét megtagadja vagy szándékosan megakadályozza vagy a Használó által bejelentett elérhetőségi címen a kézbesítés a címzett ismeretlensége vagy elköltözése miatt meghiúsult, a kézbesítés megkísérlésének napján,</w:t>
      </w:r>
    </w:p>
    <w:p>
      <w:pPr>
        <w:pStyle w:val="Normal"/>
        <w:ind w:left="426" w:hanging="0"/>
        <w:jc w:val="both"/>
        <w:rPr/>
      </w:pPr>
      <w:r>
        <w:rPr>
          <w:i/>
          <w:iCs/>
        </w:rPr>
        <w:t>b)</w:t>
      </w:r>
      <w:r>
        <w:rPr/>
        <w:t xml:space="preserve"> ha az „nem kereste” kézbesíthetetlenségi ok jelzésével érkezik vissza a feladóhoz, az eredménytelen kézbesítési kísérlet, valamint az értesítés elhelyezésének napját követő ötödik munkanapon, </w:t>
      </w:r>
    </w:p>
    <w:p>
      <w:pPr>
        <w:pStyle w:val="Normal"/>
        <w:ind w:left="426" w:hanging="0"/>
        <w:jc w:val="both"/>
        <w:rPr/>
      </w:pPr>
      <w:r>
        <w:rPr/>
        <w:t>kézbesítettnek kell tekinteni.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0. </w:t>
        <w:tab/>
        <w:t>Amennyiben Használó az átvételt megtagadta, az iratot nem vette át és többszöri próbálkozás után telefonon sem elérhető, az a szerződés Előzmények részébe foglalt együttműködési kötelezettség megszegését eredményezi, melynek következményeképp a NIIFI jogosult a szerződést azonnali hatállyal felmondan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A NIIFI jog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 xml:space="preserve">11. </w:t>
        <w:tab/>
        <w:t xml:space="preserve">A NIIFI jogosult a notebook rendeltetésszerű használatát ellenőrizni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A NIIFI ellenőrzési jogosultságát 2016. november 4-ig a Miskolci Programiroda jogosult gyakorolni. 2016. november 4. után a notebook rendeltetésszerű használatát a NIIFI fogja ellenőrizni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Használó köteles biztosítani, hogy a NIIFI és a Miskolci Programiroda az ellenőrzési jogosultságát gyakorolni tudja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2. Az ellenőrzés távfelügyeleti rendszer segítségével és közvetlen ellenőrzéssel történik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A közvetlen ellenőrzés a notebook átadási helyén (Miskolci Programiroda, 3531 Miskolc, Győri kapu 27./A) történik. Az ellenőrzés menete:</w:t>
      </w:r>
    </w:p>
    <w:p>
      <w:pPr>
        <w:pStyle w:val="Normal"/>
        <w:ind w:left="426" w:hanging="0"/>
        <w:jc w:val="both"/>
        <w:rPr/>
      </w:pPr>
      <w:r>
        <w:rPr/>
        <w:t>A NIIFI vagy a Miskolci Programiroda írásbeli felszólítására Használó köteles a notebook-kal – a felszólítás szerinti időpontban - az átadás helyén megjelenni és biztosítani, hogy a notebook állapotát a NIIFI vagy a Miskolci Programiroda munkatársai ellenőrizhessék. Az ellenőrzésekről minden esetben jegyzőkönyv készül, melyet a Miskolci Programiroda a NIIFI számára elküld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Amennyiben Használó többszöri írásbeli felszólítás ellenére sem jelenik meg a notebook-kal az átadás helyén, az a szerződés Előzmények részébe foglalt együttműködési kötelezettség megszegését eredményezi, melynek következményeképp a NIIFI jogosult a szerződést azonnali hatállyal felmondan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3.</w:t>
        <w:tab/>
        <w:t>Amennyiben a NIIFI vagy a Miskolci Programiroda a használat ellenőrzése során jelen szerződés valamely rendelkezésének megszegését észleli, a NIIFI jogosult a szerződést azonnali hatállyal felmondani.</w:t>
      </w:r>
    </w:p>
    <w:p>
      <w:pPr>
        <w:pStyle w:val="Normal"/>
        <w:ind w:left="426" w:hanging="0"/>
        <w:jc w:val="both"/>
        <w:rPr/>
      </w:pPr>
      <w:r>
        <w:rPr/>
        <w:t>Használó büntetőjogi felelőssége tudatában kijelenti, hogy azonnali hatályú felmondás - és a szerződés bármely okból történő megszűnése - esetén az eszköz haladéktalan és hiánymentes visszaszolgáltatását vállalja és felszólítás nélkül, önként teljesíti. Ellenkező esetben a NIIFI a 21. pontban foglaltak szerint fog eljárn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4.</w:t>
        <w:tab/>
        <w:t xml:space="preserve"> A NIIFI jelen szerződésben feljogosítja a notebook Használóját a notebook-kal kapcsolatos jótállási igények - e szerződés VIII. fejezetében foglaltak szerinti –, a notebook Gyártója előtti érvényesítésé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Használó jog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 xml:space="preserve">15. </w:t>
        <w:tab/>
        <w:t>Használó használati jogánál fogva jogosult a NIIFI vagyonkezelésében és a Magyar Állam tulajdonában álló notebookot birtokában tartani és saját, valamint együtt élő családtagjai szükségleteit meg nem haladó mértékben használni. A használat jogának gyakorlását Használó másnak nem engedheti át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6. </w:t>
        <w:tab/>
        <w:t>A notebook-ot a Használón kívül kizárólag Használó azon családtagjai használhatják, akik Használóval egy háztartásban élnek. Egyéb rokon, hozzátartozó nem jogosult a notebook használatára.</w:t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V. A NIIFI kötelezettségei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/>
        <w:t xml:space="preserve">17. </w:t>
        <w:tab/>
        <w:t xml:space="preserve">A NIIFI köteles a notebook-ot Használó használatába adni. </w:t>
      </w:r>
    </w:p>
    <w:p>
      <w:pPr>
        <w:pStyle w:val="Normal"/>
        <w:ind w:left="426" w:hanging="426"/>
        <w:rPr/>
      </w:pPr>
      <w:r>
        <w:rPr/>
        <w:tab/>
        <w:t xml:space="preserve">A NIIFI fenti feladatát a Miskolci Programiroda látja el. </w:t>
      </w:r>
    </w:p>
    <w:p>
      <w:pPr>
        <w:pStyle w:val="Normal"/>
        <w:ind w:left="426" w:hanging="0"/>
        <w:jc w:val="both"/>
        <w:rPr/>
      </w:pPr>
      <w:r>
        <w:rPr/>
        <w:t>A notebook átadása/használatba adása a Miskolci Programirodában, a 3531 Miskolc, Győri kapu 27./A cím alatt történik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8. </w:t>
        <w:tab/>
        <w:t>A NIIFI munkatársai kötelesek a szerződés 7. pontjában megadott címen és telefonszámon - az ott rögzített ügyekben és kérdésekben - ügyfélfogadási időben a Használó rendelkezésére állni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VI. Használó kötelezettségei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 xml:space="preserve">19. </w:t>
        <w:tab/>
        <w:t>Használó rendeltetésszerűen, a jó gazda gondosságával köteles a notebook-ot használni. Ellentétes a rendeltetésszerű használattal, ezáltal szerződésbe ütköző és tilos különösen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/>
        <w:t>a laptopokat a magyar jogszabályok által nem megengedett célokra használni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/>
        <w:t>szerzői jogokat sérteni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/>
        <w:t>tiltott szerencsejátékokban részt venni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/>
        <w:t>pornográf oldalak tartalmát letölteni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/>
        <w:t xml:space="preserve">a laptopok szoftver környezetét olyan módon megváltoztatni, hogy az a program céljainak ne feleljen meg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autoSpaceDE w:val="false"/>
        <w:ind w:left="426" w:hanging="426"/>
        <w:jc w:val="both"/>
        <w:rPr/>
      </w:pPr>
      <w:r>
        <w:rPr/>
        <w:t xml:space="preserve">20. </w:t>
        <w:tab/>
        <w:t>A Használó jogának gyakorlásában a rendes gazdálkodás szabályai szerint köteles eljárni. Viseli a notebook fenntartásával járó terheket, terhelik azok a kötelezettségek, amelyek a notebook használatával kapcsolatosak, és köteles viselni a notebook-hoz fűződő közterheket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21. </w:t>
        <w:tab/>
        <w:t xml:space="preserve">Használó köteles a notebook biztonságos megőrzéséről gondoskodni. Használó </w:t>
      </w:r>
      <w:r>
        <w:rPr>
          <w:iCs/>
        </w:rPr>
        <w:t>tudomásul veszi, hogy amennyiben a használatából kikerül a notebook, és ezzel szándékosan megváltoztatja az eszköz eredeti tulajdoni állapotát, vagy ebben közreműködik, a Büntető Törvénykönyvről szóló 2012. C. törvény 372. §-ába ütköző sikkasztás vétségét valósítja meg, amely két évig terjedő szabadságvesztéssel büntetendő cselekmény. Bűncselekmény gyanúja esetén a NIIFI haladéktalanul büntető feljelentést tesz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 xml:space="preserve">22. </w:t>
        <w:tab/>
        <w:t>Használó köteles a notebookot a notebook mellé kapott kezelési útmutatóban (jelen szerződés 1. számú melléklete) foglaltak szerint használni.</w:t>
      </w:r>
    </w:p>
    <w:p>
      <w:pPr>
        <w:pStyle w:val="TextBodyIndent"/>
        <w:spacing w:before="0" w:after="0"/>
        <w:ind w:left="425" w:hanging="425"/>
        <w:rPr/>
      </w:pPr>
      <w:r>
        <w:rPr/>
      </w:r>
    </w:p>
    <w:p>
      <w:pPr>
        <w:pStyle w:val="TextBodyIndent"/>
        <w:spacing w:before="0" w:after="0"/>
        <w:ind w:left="425" w:hanging="425"/>
        <w:rPr/>
      </w:pPr>
      <w:r>
        <w:rPr>
          <w:rFonts w:cs="Times New Roman" w:ascii="Times New Roman" w:hAnsi="Times New Roman"/>
        </w:rPr>
        <w:t xml:space="preserve">23. </w:t>
        <w:tab/>
        <w:t>Használó köteles a használat</w:t>
      </w:r>
      <w:r>
        <w:rPr/>
        <w:t xml:space="preserve"> </w:t>
      </w:r>
      <w:r>
        <w:rPr>
          <w:rFonts w:cs="Times New Roman" w:ascii="Times New Roman" w:hAnsi="Times New Roman"/>
        </w:rPr>
        <w:t>fennállta alatt a notebook-ot tisztán tartani, karbantartani, a szükséges javításokat saját költségére elvégezni.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26" w:hanging="426"/>
        <w:jc w:val="both"/>
        <w:rPr/>
      </w:pPr>
      <w:r>
        <w:rPr/>
        <w:t xml:space="preserve">24. </w:t>
        <w:tab/>
        <w:t>A notebook-kal kapcsolatban felmerülő – kivéve a jótállás keretében belüli - összes javítás költsége Használót terheli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5.  Használónak a notebook átvételekor elszámolási kötelezettsége keletkezik. </w:t>
      </w:r>
    </w:p>
    <w:p>
      <w:pPr>
        <w:pStyle w:val="Normal"/>
        <w:ind w:left="426" w:hanging="0"/>
        <w:jc w:val="both"/>
        <w:rPr/>
      </w:pPr>
      <w:r>
        <w:rPr/>
        <w:t>Használó a használat megszűntekor köteles a notebook-kal a tulajdonosi jogokat gyakorló NIIFI felé elszámolni: a használat megszűntével Használó köteles a notebook-ot mindenfajta hibától és hiánytól mentesen, az átadás kori (kivéve rendeltetésszerű használattal járó kopások és apró esztétikai hibák) állapotnak megfelelően a NIIFI-nek visszaszolgáltatn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6. Használó nem jogosult a notebook-ot külföldre vinni. A notebook külföldre vitele jelen szerződés rendelkezéseinek Használó általi megszegését eredményezi, melynek következményeképpen a NIIFI jogosult a szerződést azonnali hatállyal felmondani.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VII. A használat ellenértéke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 xml:space="preserve">27. </w:t>
        <w:tab/>
        <w:t>A használat ingyenes. Használó térítésmentesen jogosult a notebook használatára.</w:t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VIII. Jótállás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 xml:space="preserve">28. </w:t>
        <w:tab/>
        <w:t xml:space="preserve">Használó köteles a jótállás ideje alatt a notebook-ban bekövetkezett hiba kijavíttatására, a jótállási igény érvényesítésére. </w:t>
      </w:r>
    </w:p>
    <w:p>
      <w:pPr>
        <w:pStyle w:val="Normal"/>
        <w:ind w:left="426" w:hanging="426"/>
        <w:jc w:val="both"/>
        <w:rPr/>
      </w:pPr>
      <w:r>
        <w:rPr/>
        <w:tab/>
        <w:t>Használó tudomásul veszi, hogy a notebook Gyártója a NIIFI felé jótállási kötelezettséggel tartozik. Használó kötelezi magát, hogy a jótállás időtartama alatt a NIIFI-t megillető jótállási jogosultságokat a notebook meghibásodása esetén a Gyártóval szemben alkalmazza a jelen fejezetben foglaltak szerin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A jótállás időtartama: 36 hónap (az akkumulátorra 12 hónap).</w:t>
      </w:r>
    </w:p>
    <w:p>
      <w:pPr>
        <w:pStyle w:val="Normal"/>
        <w:ind w:left="426" w:hanging="0"/>
        <w:jc w:val="both"/>
        <w:rPr/>
      </w:pPr>
      <w:r>
        <w:rPr/>
        <w:t>A jótállási idő kezdő időpontjáról Használó a Miskolci Programiroda honlapján tájékozódha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9.</w:t>
        <w:tab/>
        <w:t>A jótállási igény érvényesítésének menete: a notebook – jótállási időn belüli – meghibásodása esetén Használó köteles a notebook-ot a Miskolci Programirodába bevinni. Használó köteles a - notebook átadásakor kapott - jótállási jegyet is magával vinni és a notebookkal együtt átadni. A Miskolci Programiroda munkatársai az átadott notebook-ot a Gyártó felé javításra továbbítják, majd a Gyártó szakemberei megvizsgálják a notebook-ot és intézkednek az eszköz jótállás keretén belüli megjavíttatásáról.</w:t>
      </w:r>
    </w:p>
    <w:p>
      <w:pPr>
        <w:pStyle w:val="Normal"/>
        <w:ind w:left="426" w:hanging="426"/>
        <w:jc w:val="both"/>
        <w:rPr/>
      </w:pPr>
      <w:r>
        <w:rPr/>
        <w:tab/>
        <w:t>Amennyiben Használó jótállási igényét nem tudta érvényesíteni, a jótállás keretén belüli javítást a notebook Gyártója – írásban, dokumentált módon – megtagadta, Használó haladéktalanul köteles a Miskolci Programirodát értesíteni, aki a problémát haladéktalanul köteles jelezni a NIIFI felé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30. A</w:t>
      </w:r>
      <w:r>
        <w:rPr>
          <w:bCs/>
        </w:rPr>
        <w:t xml:space="preserve"> jótállási ideje alatt Használó csak és kizárólag a notebook Gyártójával jogosult a notebook-ot javíttatni. 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ab/>
        <w:t>Használó elveszti a jótállási igény érvényesítéséhez fűződő jogát, ha a jótállási időn belül nem a Gyártóval javíttatja meg a notebook-ot. A nem a Gyártó által végzett javításokból eredő károkért Használó a kárnak megfelelő összeggel felel!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31. Amennyiben a hiba természete okán jótállási igényt nem lehet érvényesíteni, Használó köteles a javítás költségét megfizetni. Használó a javítás költségét a notebook Gyártójának köteles megfizetni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/>
      </w:pPr>
      <w:r>
        <w:rPr/>
        <w:t>Amennyiben a Gyártó a notebook javítását - írásban, dokumentált módon - megtagadta, Használó haladéktalanul köteles a Miskolci Programirodát értesíteni, aki a problémát haladéktalanul köteles jelezni a NIIFI felé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32. A jótállás azt jelenti, hogy ha a jótállási időn belül a notebook meghibásodik, elromlik vagy tönkremegy, akkor a notebook Gyártója köteles azt térítésmentesen megjavítani vagy kicserélni, feltéve, hogy a hiba oka a notebook átadásakor már megvolt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 jótállási ideje alatt vélelem szól amellett, hogy a notebook hibája már az átadáskor megvolt. A notebook Gyártója azonban bizonyíthatja, hogy a hiba oka az átadás után keletkezett. Ebben az esetben jótállási igényt nem lehet érvényesíteni.  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33. A jótállás csak az átvételkor már meglévő, rendeltetésszerű használat mellett keletkezett hibákra, meghibásodásokra vonatkozik. Nem vonatkozik a jótállás azokra a hibákra, meghibásodásokra, melyeket Használó a notebook nem rendeltetésszerű és nem a kezelési útmutatóban foglaltak szerinti használatával okoz. A jótállási igény érvényesítésének feltétele a jótállási jegyen foglalt feltételek teljesülése, így többek között a notebook-on lévő matricák megléte és épsége. 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34. A jótállási idő letelte után Használó - választása szerint – vagy rendes felmondás keretében felmondja jelen szerződést, vagy a notebook-ot tovább használja. Jótállási időn túli használat esetén Használó köteles a notebook javítására, javíttatására. A javítás minden költsége a Használót terheli.</w:t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IX. Kárviselés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 xml:space="preserve">35. </w:t>
        <w:tab/>
        <w:t>A NIIFI a notebookra vagyonbiztosítást kíván kötni. A biztosítás megkötéséről, a biztosító személyéről, a biztosítási feltételekről és a kárbejelentés módjáról a NIIFI a Miskolci Programirodán keresztül fogja tájékoztatni a Használót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Használó a kárnak megfelelő összeggel felel minden olyan kárért, amely rendeltetésellenes vagy szerződésellenes használat következménye. A nem rendeltetésszerű használat folytán keletkezett hibák kijavításának, a károk megtérítésének költségét Használónak kell állni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36. Használó felelős a dologban bekövetkezett károkért, kivéve, ha bizonyítja, hogy úgy járt el, ahogy az adott helyzetben általában elvárható. A rendeltetésszerű használattal járó értékcsökkenést a használó nem köteles megtéríteni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37.</w:t>
        <w:tab/>
        <w:t>Amennyiben Használónak felróható, a kárnak megfelelő összeggel felel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- a notebook elvesztéséből, megsemmisüléséből, ellopásából eredő kárért; </w:t>
      </w:r>
    </w:p>
    <w:p>
      <w:pPr>
        <w:pStyle w:val="Normal"/>
        <w:ind w:left="426" w:hanging="0"/>
        <w:jc w:val="both"/>
        <w:rPr/>
      </w:pPr>
      <w:r>
        <w:rPr/>
        <w:t xml:space="preserve">- </w:t>
      </w:r>
      <w:r>
        <w:rPr>
          <w:bCs/>
        </w:rPr>
        <w:t xml:space="preserve">a vele együtt élő családtagjai által a notebook-ban okozott olyan kárért, </w:t>
      </w:r>
      <w:r>
        <w:rPr/>
        <w:t>amely rendeltetésellenes vagy szerződésellenes használat következménye;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- azokért a notebook-ban bekövetkezett károkért, melyek ugyan rendeltetésszerű és szerződésszerű használat következményei, de használatra nem jogosult személy használata során következtek be.</w:t>
      </w:r>
    </w:p>
    <w:p>
      <w:pPr>
        <w:pStyle w:val="Normal"/>
        <w:autoSpaceDE w:val="false"/>
        <w:ind w:firstLine="20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426" w:hanging="426"/>
        <w:jc w:val="both"/>
        <w:rPr/>
      </w:pPr>
      <w:r>
        <w:rPr/>
        <w:t>38. Használó köteles a NIIFI-t a notebook-ot fenyegető veszélyről és a beállott kárról, az arról való tudomásszerzést követően haladéktalanul, de legkésőbb 3 munkanapon belül, értesíteni - ideértve azt az esetet is, ha őt harmadik személy a használat gyakorlásában akadályozza -, köteles továbbá tűrni, hogy a NIIFI a veszély elhárítására, illetőleg a kár következményeinek megszüntetésére a szükséges intézkedéseket megtegye.</w:t>
      </w:r>
    </w:p>
    <w:p>
      <w:pPr>
        <w:pStyle w:val="Normal"/>
        <w:autoSpaceDE w:val="false"/>
        <w:ind w:left="426" w:hanging="0"/>
        <w:jc w:val="both"/>
        <w:rPr/>
      </w:pPr>
      <w:r>
        <w:rPr/>
        <w:t>Használó a kárnak megfelelő összeggel felel azért a kárért is, mely a fenti bejelentési kötelezettségének elmulasztásából adódik.</w:t>
      </w:r>
    </w:p>
    <w:p>
      <w:pPr>
        <w:pStyle w:val="Normal"/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autoSpaceDE w:val="false"/>
        <w:ind w:left="426" w:hanging="426"/>
        <w:jc w:val="both"/>
        <w:rPr/>
      </w:pPr>
      <w:r>
        <w:rPr/>
        <w:t>39. Használó tudomásul veszi, hogy a NIIFI a Használóval szemben e szerződés alapján fennálló követelésének behajtására – amennyiben a követelés adók módjára behajtható követelésnek minősül - az államháztartásról szóló 2011. évi CXCV. törvény 53. § (2) bekezdése alapján megkeresi az állami adóhatóságot, amely a fennálló követelés összegét adók módjára hajtja b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26" w:hanging="426"/>
        <w:jc w:val="center"/>
        <w:rPr>
          <w:b/>
          <w:b/>
        </w:rPr>
      </w:pPr>
      <w:r>
        <w:rPr>
          <w:b/>
        </w:rPr>
        <w:t>X. A szerződés felmondása</w:t>
      </w:r>
    </w:p>
    <w:p>
      <w:pPr>
        <w:pStyle w:val="Normal"/>
        <w:autoSpaceDE w:val="false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426"/>
        <w:rPr/>
      </w:pPr>
      <w:r>
        <w:rPr/>
        <w:t xml:space="preserve">40. </w:t>
        <w:tab/>
        <w:t>Rendes felmondás</w:t>
      </w:r>
    </w:p>
    <w:p>
      <w:pPr>
        <w:pStyle w:val="Normal"/>
        <w:autoSpaceDE w:val="false"/>
        <w:ind w:firstLine="426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A használatba </w:t>
      </w:r>
      <w:r>
        <w:rPr>
          <w:bCs/>
        </w:rPr>
        <w:t>adástól (jelen szerződés aláírásától) számított 7 évig</w:t>
      </w:r>
      <w:r>
        <w:rPr/>
        <w:t xml:space="preserve"> a NIIFI rendes felmondás keretében nem jogosult felmondani a használati szerződést.  A NIIFI csak a 7 év letelte után jogosult a rendes felmondásra. Ha a Magyar Nemzeti Vagyonkezelő Zrt. </w:t>
      </w:r>
      <w:r>
        <w:rPr>
          <w:bCs/>
        </w:rPr>
        <w:t>hozzájárul ahhoz, hogy a NIIFI a notebookot Használó tulajdonába adja</w:t>
      </w:r>
      <w:r>
        <w:rPr/>
        <w:t xml:space="preserve">, abban az esetben </w:t>
      </w:r>
      <w:r>
        <w:rPr>
          <w:bCs/>
        </w:rPr>
        <w:t>a tulajdonba adással jelen használati szerződés automatikusan hatályát és érvényét veszti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  <w:t>Használó bármikor, indoklás nélkül jogosult jelen használati szerződés felmondására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  <w:t>A Felek a másik fél részére tértivevényes levélként feladott írásbeli nyilatkozattal vagy a NIIFI székhelyén személyes bejelentéssel, 30 napos felmondási idővel jogosultak jelen szerződés felmondására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</w:rPr>
        <w:t xml:space="preserve">        </w:t>
      </w:r>
    </w:p>
    <w:p>
      <w:pPr>
        <w:pStyle w:val="Normal"/>
        <w:autoSpaceDE w:val="false"/>
        <w:ind w:left="426" w:hanging="426"/>
        <w:rPr/>
      </w:pPr>
      <w:r>
        <w:rPr/>
        <w:t xml:space="preserve">41. </w:t>
        <w:tab/>
        <w:t>Rendkívüli felmondás</w:t>
      </w:r>
    </w:p>
    <w:p>
      <w:pPr>
        <w:pStyle w:val="Normal"/>
        <w:autoSpaceDE w:val="false"/>
        <w:ind w:left="426" w:hanging="426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Jelen szerződés rendelkezéseinek Használó általi megszegése esetén a NIIFI mindenkor jogosult a szerződést azonnali hatállyal felmondani. </w:t>
      </w:r>
    </w:p>
    <w:p>
      <w:pPr>
        <w:pStyle w:val="Normal"/>
        <w:autoSpaceDE w:val="false"/>
        <w:ind w:left="426" w:hanging="0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  <w:t>A rendkívüli felmondásra okot adó körülmény bekövetkeztével Használó elveszíti a jogát, hogy a notebook-ot térítésmentesen használhassa. Rendkívüli felmondás esetén Használó köteles a rendkívüli felmondásra okot adó körülmény bekövetkezését követő 30. naptól a notebook visszaszolgáltatásáig terjedő időre használati díjat fizetni a NIIFI-nek. A használati díj mértéke havonta bruttó 2500,- Ft, melyről a NIIFI számlát fog kiállítani Használó felé.</w:t>
      </w:r>
    </w:p>
    <w:p>
      <w:pPr>
        <w:pStyle w:val="Normal"/>
        <w:autoSpaceDE w:val="false"/>
        <w:ind w:left="426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  <w:t>XI. Eljárás a szerződés felmondásakor</w:t>
      </w:r>
    </w:p>
    <w:p>
      <w:pPr>
        <w:pStyle w:val="Normal"/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26" w:hanging="426"/>
        <w:jc w:val="both"/>
        <w:rPr/>
      </w:pPr>
      <w:r>
        <w:rPr/>
        <w:t>42. Mind a rendes, mind a rendkívüli felmondás esetén Használó köteles a notebook-ot mindenfajta hibától és hiánytól mentesen, az átadás kori (kivéve rendeltetésszerű használattal járó kopások és apró esztétikai hibák) állapotnak megfelelően az átadás helyére (Miskolci Programiroda) visszavinni. A visszaszolgáltatásról jegyzőkönyv készül, melyet a NIIFI képviseletében eljáró személy aláírásával ellenjegyez.</w:t>
      </w:r>
    </w:p>
    <w:p>
      <w:pPr>
        <w:pStyle w:val="Normal"/>
        <w:ind w:left="426" w:hanging="0"/>
        <w:jc w:val="both"/>
        <w:rPr/>
      </w:pPr>
      <w:r>
        <w:rPr/>
        <w:t>A jegyzőkönyv csak és kizárólag abban az esetben kerül ellenjegyzésre, ha a notebook-ot Használó az átadás kori (kivéve rendeltetésszerű használattal járó kopások és apró esztétikai hibák) állapotában szolgáltatja vissz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A NIIFI a Miskolci Programiroda megszűnése után is biztosítani fog egy miskolci átvevő pontot, ahol Használó a szerződés felmondásakor leadhatja a notebookot. A NIIFI Használót az átvevő pont címéről és elérhetőségéről a Miskolci Programiroda megszűnésekor tájékoztatni fogj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center"/>
        <w:rPr>
          <w:b/>
          <w:b/>
          <w:bCs/>
        </w:rPr>
      </w:pPr>
      <w:r>
        <w:rPr>
          <w:b/>
          <w:bCs/>
        </w:rPr>
        <w:t>XII. Egyéb rendelkezések</w:t>
      </w:r>
    </w:p>
    <w:p>
      <w:pPr>
        <w:pStyle w:val="Normal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43. Magánszemély Használó halála esetén a szerződés megszűnik és Használó örökösei jelen szerződés 42. pontjában foglaltak szerint kötelesek a notebookkal elszámolni. 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44.</w:t>
        <w:tab/>
        <w:t>A jelen szerződésben nem szabályozott kérdésekben a Polgári Törvénykönyv rendelkezései, valamint a vonatkozó jogszabályok az irányadóak.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26" w:hanging="426"/>
        <w:jc w:val="both"/>
        <w:rPr/>
      </w:pPr>
      <w:r>
        <w:rPr/>
        <w:t xml:space="preserve">45. </w:t>
        <w:tab/>
        <w:t>Jelen szerződés az aláírás napján lép hatályba.</w:t>
      </w:r>
    </w:p>
    <w:p>
      <w:pPr>
        <w:pStyle w:val="Heading"/>
        <w:ind w:left="426" w:hanging="42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26" w:hanging="426"/>
        <w:jc w:val="both"/>
        <w:rPr>
          <w:b w:val="false"/>
          <w:b w:val="false"/>
          <w:bCs w:val="false"/>
          <w:sz w:val="24"/>
          <w:lang w:val="hu-HU"/>
        </w:rPr>
      </w:pPr>
      <w:r>
        <w:rPr>
          <w:b w:val="false"/>
          <w:bCs w:val="false"/>
          <w:sz w:val="24"/>
        </w:rPr>
        <w:t>4</w:t>
      </w:r>
      <w:r>
        <w:rPr>
          <w:b w:val="false"/>
          <w:bCs w:val="false"/>
          <w:sz w:val="24"/>
          <w:lang w:val="hu-HU"/>
        </w:rPr>
        <w:t>6</w:t>
      </w:r>
      <w:r>
        <w:rPr>
          <w:b w:val="false"/>
          <w:bCs w:val="false"/>
          <w:sz w:val="24"/>
        </w:rPr>
        <w:t xml:space="preserve">. Felek kijelentik, hogy </w:t>
      </w:r>
      <w:r>
        <w:rPr>
          <w:b w:val="false"/>
          <w:bCs w:val="false"/>
          <w:sz w:val="24"/>
          <w:lang w:val="hu-HU"/>
        </w:rPr>
        <w:t xml:space="preserve">a notebook használatának feltételeit, szabályait megértették, </w:t>
      </w:r>
      <w:r>
        <w:rPr>
          <w:b w:val="false"/>
          <w:bCs w:val="false"/>
          <w:sz w:val="24"/>
        </w:rPr>
        <w:t>jelen megállapodásban írtakat elolvasták, megértették, és mint szerződéses akaratuknak mindenben megfelelőt, jóváhagyólag - a képviselet szabályainak figyelembevételével – saját kezűleg aláírták.</w:t>
      </w:r>
    </w:p>
    <w:p>
      <w:pPr>
        <w:pStyle w:val="Heading"/>
        <w:ind w:left="426" w:hanging="426"/>
        <w:jc w:val="both"/>
        <w:rPr>
          <w:b w:val="false"/>
          <w:b w:val="false"/>
          <w:bCs w:val="false"/>
          <w:sz w:val="24"/>
          <w:lang w:val="hu-HU"/>
        </w:rPr>
      </w:pPr>
      <w:r>
        <w:rPr>
          <w:b w:val="false"/>
          <w:bCs w:val="false"/>
          <w:sz w:val="24"/>
          <w:lang w:val="hu-HU"/>
        </w:rPr>
      </w:r>
    </w:p>
    <w:p>
      <w:pPr>
        <w:pStyle w:val="Heading"/>
        <w:ind w:left="426" w:hanging="426"/>
        <w:jc w:val="both"/>
        <w:rPr>
          <w:b w:val="false"/>
          <w:b w:val="false"/>
          <w:bCs w:val="false"/>
          <w:sz w:val="24"/>
          <w:lang w:val="hu-HU"/>
        </w:rPr>
      </w:pPr>
      <w:r>
        <w:rPr>
          <w:b w:val="false"/>
          <w:bCs w:val="false"/>
          <w:sz w:val="24"/>
          <w:lang w:val="hu-HU"/>
        </w:rPr>
        <w:t>47. Jelen szerződés 4 eredeti példányban készült. Egy-egy példány kerül aláírás után a NIIFI, a Miskolci Programiroda, Miskolc Megyei Jogú Város Polgármesteri Hivatala és a Használó birtokába.</w:t>
      </w:r>
    </w:p>
    <w:p>
      <w:pPr>
        <w:pStyle w:val="Heading"/>
        <w:ind w:left="426" w:hanging="426"/>
        <w:jc w:val="both"/>
        <w:rPr>
          <w:b w:val="false"/>
          <w:b w:val="false"/>
          <w:bCs w:val="false"/>
          <w:sz w:val="24"/>
          <w:lang w:val="hu-HU"/>
        </w:rPr>
      </w:pPr>
      <w:r>
        <w:rPr>
          <w:b w:val="false"/>
          <w:bCs w:val="false"/>
          <w:sz w:val="24"/>
          <w:lang w:val="hu-HU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lang w:val="hu-HU"/>
        </w:rPr>
      </w:pPr>
      <w:r>
        <w:rPr>
          <w:b w:val="false"/>
          <w:bCs w:val="false"/>
          <w:sz w:val="24"/>
          <w:lang w:val="hu-HU"/>
        </w:rPr>
        <w:t>számú melléklet: magyar nyelvű kezelési útmutató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lang w:val="hu-HU"/>
        </w:rPr>
      </w:pPr>
      <w:r>
        <w:rPr>
          <w:b w:val="false"/>
          <w:bCs w:val="false"/>
          <w:sz w:val="24"/>
          <w:lang w:val="hu-HU"/>
        </w:rPr>
        <w:t>számú melléklet: notebook specifikáció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hu-HU"/>
        </w:rPr>
      </w:pPr>
      <w:r>
        <w:rPr>
          <w:b w:val="false"/>
          <w:bCs w:val="false"/>
          <w:sz w:val="24"/>
          <w:lang w:val="hu-HU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hu-HU"/>
        </w:rPr>
      </w:pPr>
      <w:r>
        <w:rPr>
          <w:b w:val="false"/>
          <w:bCs w:val="false"/>
          <w:sz w:val="24"/>
          <w:lang w:val="hu-HU"/>
        </w:rPr>
      </w:r>
    </w:p>
    <w:p>
      <w:pPr>
        <w:pStyle w:val="Normal"/>
        <w:rPr/>
      </w:pPr>
      <w:r>
        <w:rPr/>
        <w:t>Budapest, 201............................</w:t>
        <w:tab/>
        <w:tab/>
        <w:tab/>
        <w:tab/>
        <w:t>Miskolc, 201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Használatba ad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IIFI</w:t>
            </w:r>
          </w:p>
          <w:p>
            <w:pPr>
              <w:pStyle w:val="Normal"/>
              <w:jc w:val="center"/>
              <w:rPr/>
            </w:pPr>
            <w:r>
              <w:rPr/>
              <w:t>Képviseletében eljárv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 Miklós</w:t>
            </w:r>
          </w:p>
          <w:p>
            <w:pPr>
              <w:pStyle w:val="Normal"/>
              <w:jc w:val="center"/>
              <w:rPr/>
            </w:pPr>
            <w:r>
              <w:rPr/>
              <w:t>igazgató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asználó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</w:tblGrid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tabs>
          <w:tab w:val="clear" w:pos="708"/>
          <w:tab w:val="center" w:pos="1800" w:leader="none"/>
          <w:tab w:val="center" w:pos="7380" w:leader="none"/>
        </w:tabs>
        <w:spacing w:lineRule="exact" w:line="340"/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  <w:t>Tanú 1.</w:t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spacing w:lineRule="exact" w:line="340"/>
        <w:jc w:val="both"/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spacing w:lineRule="exact" w:line="340"/>
        <w:rPr>
          <w:lang w:val="hu-HU"/>
        </w:rPr>
      </w:pPr>
      <w:r>
        <w:rPr>
          <w:lang w:val="hu-HU"/>
        </w:rPr>
        <w:t>………………</w:t>
      </w:r>
      <w:r>
        <w:rPr>
          <w:lang w:val="hu-HU"/>
        </w:rPr>
        <w:t>..</w:t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spacing w:lineRule="exact" w:line="340"/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  <w:t>(aláírás)</w:t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spacing w:lineRule="exact" w:line="340"/>
        <w:jc w:val="left"/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spacing w:lineRule="exact" w:line="340"/>
        <w:jc w:val="left"/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  <w:t>Név:</w:t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spacing w:lineRule="exact" w:line="340"/>
        <w:jc w:val="left"/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  <w:t>Lakcím:</w:t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spacing w:lineRule="exact" w:line="340"/>
        <w:jc w:val="left"/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  <w:t>Szig. szám:</w:t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spacing w:lineRule="exact" w:line="340"/>
        <w:jc w:val="left"/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spacing w:lineRule="exact" w:line="340"/>
        <w:jc w:val="left"/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spacing w:lineRule="exact" w:line="340"/>
        <w:jc w:val="left"/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  <w:t>Tanú 2.</w:t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jc w:val="left"/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rPr>
          <w:lang w:val="hu-HU"/>
        </w:rPr>
      </w:pPr>
      <w:r>
        <w:rPr>
          <w:lang w:val="hu-HU"/>
        </w:rPr>
        <w:t>………………</w:t>
      </w:r>
      <w:r>
        <w:rPr>
          <w:lang w:val="hu-HU"/>
        </w:rPr>
        <w:t>..</w:t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  <w:t>(aláírás)</w:t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spacing w:lineRule="exact" w:line="340"/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spacing w:lineRule="exact" w:line="340"/>
        <w:jc w:val="left"/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  <w:t>Név:</w:t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spacing w:lineRule="exact" w:line="340"/>
        <w:jc w:val="left"/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  <w:t>Lakcím:</w:t>
      </w:r>
    </w:p>
    <w:p>
      <w:pPr>
        <w:pStyle w:val="Heading"/>
        <w:tabs>
          <w:tab w:val="clear" w:pos="708"/>
          <w:tab w:val="center" w:pos="1800" w:leader="none"/>
          <w:tab w:val="center" w:pos="7380" w:leader="none"/>
        </w:tabs>
        <w:spacing w:lineRule="exact" w:line="340"/>
        <w:jc w:val="left"/>
        <w:rPr>
          <w:b w:val="false"/>
          <w:b w:val="false"/>
          <w:sz w:val="24"/>
          <w:lang w:val="hu-HU"/>
        </w:rPr>
      </w:pPr>
      <w:r>
        <w:rPr>
          <w:b w:val="false"/>
          <w:sz w:val="24"/>
          <w:lang w:val="hu-HU"/>
        </w:rPr>
        <w:t>Szig. szám:</w:t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-Roman">
    <w:altName w:val="Times New Roman"/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6379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11. évi CXCVI. törvény 11. § </w:t>
      </w:r>
      <w:r>
        <w:rPr>
          <w:rFonts w:eastAsia="Times New Roman"/>
        </w:rPr>
        <w:t xml:space="preserve">(11) bekezdés: „Nemzeti vagyon hasznosítására vonatkozó szerződés kizárólag olyan természetes személlyel vagy átlátható szervezettel köthető, amely az átengedett nemzeti vagyon hasznosítására vonatkozó szerződésben vállalja, hogy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a) a hasznosításra vonatkozó szerződésben előírt beszámolási, nyilvántartási, adatszolgáltatási kötelezettségeket teljesíti,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b) az átengedett nemzeti vagyont a szerződési előírásoknak és a tulajdonosi rendelkezéseknek, valamint a meghatározott hasznosítási célnak megfelelően használja, </w:t>
      </w:r>
    </w:p>
    <w:p>
      <w:pPr>
        <w:pStyle w:val="Normal"/>
        <w:rPr/>
      </w:pPr>
      <w:r>
        <w:rPr>
          <w:rFonts w:eastAsia="Times New Roman"/>
        </w:rPr>
        <w:t xml:space="preserve">c) a hasznosításban - a hasznosítóval közvetlen vagy közvetett módon jogviszonyban álló harmadik félként - kizárólag természetes személyek vagy átlátható szervezetek vesznek részt.” </w:t>
      </w:r>
    </w:p>
    <w:p>
      <w:pPr>
        <w:pStyle w:val="Footnote"/>
        <w:rPr>
          <w:rFonts w:eastAsia="Times New Roman"/>
        </w:rPr>
      </w:pPr>
      <w:r>
        <w:rPr>
          <w:rFonts w:eastAsia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lang w:val="en-US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zvegtrzsbehzssalChar">
    <w:name w:val="Szövegtörzs behúzással Char"/>
    <w:qFormat/>
    <w:rPr>
      <w:rFonts w:ascii="H-Times-Roman;Times New Roman" w:hAnsi="H-Times-Roman;Times New Roman" w:eastAsia="Times New Roman" w:cs="H-Times-Roman;Times New Roman"/>
      <w:sz w:val="24"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cs="Times New Roman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pacing w:before="120" w:after="0"/>
      <w:ind w:firstLine="198"/>
      <w:jc w:val="both"/>
    </w:pPr>
    <w:rPr>
      <w:rFonts w:ascii="H-Times-Roman;Times New Roman" w:hAnsi="H-Times-Roman;Times New Roman" w:eastAsia="Times New Roman" w:cs="H-Times-Roman;Times New Roman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tlista3jellszn">
    <w:name w:val="Sötét lista – 3. jelölőszí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epeslista22jellszn">
    <w:name w:val="Közepes lista 2 – 2. jelölőszí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01:00Z</dcterms:created>
  <dc:creator>Jogi Iroda</dc:creator>
  <dc:description/>
  <cp:keywords/>
  <dc:language>en-US</dc:language>
  <cp:lastModifiedBy>Jogi Iroda</cp:lastModifiedBy>
  <cp:lastPrinted>2013-11-21T11:28:00Z</cp:lastPrinted>
  <dcterms:modified xsi:type="dcterms:W3CDTF">2013-11-27T12:24:00Z</dcterms:modified>
  <cp:revision>29</cp:revision>
  <dc:subject/>
  <dc:title/>
</cp:coreProperties>
</file>