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Cs w:val="24"/>
        </w:rPr>
      </w:pPr>
      <w:r>
        <w:rPr>
          <w:szCs w:val="24"/>
        </w:rPr>
        <w:t>Vizsgakérdések „Termékfejlesztés alapjai” c. tárgyból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V.é. géptervezői kiegészítő szakismeretek (GDH) hallgatói szám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vel foglalkozik a konstruológia, mit értünk konstrukció, konstruál, konstruktőr fogalmak alat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it értünk a termék, a gépipari termék fogalmai alat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egy gépipari termék tagozódását az alkatrésztől a létesítmény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műszaki fejlesztés (K+F) fogalma, céljai és feladat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smertesse a gyártmányfejlesztés konstrukciós folyamatát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tartalmaz a tervtanulmány, a tervcél, illetve a műszaki terv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szakaszokra bontható a termékfejlesztési folyama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szereplői vannak a konstrukció készítésének, és mik a feladataik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rajzok készülnek egy konstrukció készítése során és milyen kísérő dokumentációkkal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rolja fel a konstrukcióval szemben támasztott követelményeket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a termék életútját az ötlettől (feladat kiadástól) a felhasználás végső fázisá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az innováció fogalmát és legfontosabb elem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ly tényezők segítik ill. akadályozzák az innováció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a technológia diffúzió, technológia transzfer, tudás transzfer fogalmakat és formá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innovációt és technológia transzfert segítő szervezeteket ismer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 az innovációs terek céljai és funkciói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ik a „parkok” közös sajátosságai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 hasonlóság és a különbség az inkubátorház és a technológiai központ közöt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k a transzfer központok, innovációs ügynökségek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előnyöket nyújt a „park” a betelepülő vállalkozások számára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it ért ipari park fogalma alatt, és milyen típusait ismeri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z innovációs terek milyen elnevezéseivel találkozott, röviden jellemezze ez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értünk szabadalom, használati mintaoltalom, védjegy, földrajzi árujelző fogalmai alatt? Mi a hasonlóság és az eltérés ezek közö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z ipari mintaoltalom, a szolgálati-, ill. alkalmazott minta oltalma közötti különbs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 topográfia, milyen jogai vannak a topográfia jogosultjá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z alapvető különbség az ipari jogi védettség és a szerzői jog védelme közö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étezik-e szoftver védelem, ill. szoftver szabadal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zabadalmak milyen „határokon átívelő” típusait isme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gy-egy mondattal értelmezze a domain, know-how, licencia, franchise és az engineering-tevékenység fogalma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 szerezhet jogi oltalmat szellemi tevékenységen alapuló alkotásokra, mik a jogai és mik a kötelezettség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Európai Uniós pályázati forrásokat ismer és mik a feltételei ezek igénybevételén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hazai innovációs pályázatok milyen forrásokra támaszkodhat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szempontokra kell figyelni egy pályázat elkészítések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egy pályázat sikerének kulcsa és mik egy „jó” projekt ismérve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kell tartalmaznia egy projektjavaslat munkatervén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tud a Baross Gábor programró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szinteken történik egy Baross Gábor programra benyújtott pályázat értékelése, ill. elbírálás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35:00Z</dcterms:created>
  <dc:creator>Admin9</dc:creator>
  <dc:description/>
  <dc:language>en-US</dc:language>
  <cp:lastModifiedBy>SI</cp:lastModifiedBy>
  <cp:lastPrinted>2005-04-19T10:10:00Z</cp:lastPrinted>
  <dcterms:modified xsi:type="dcterms:W3CDTF">2007-03-27T09:12:00Z</dcterms:modified>
  <cp:revision>5</cp:revision>
  <dc:subject/>
  <dc:title>Vizsgakérdések „Termékfejlesztés alapjai” c</dc:title>
</cp:coreProperties>
</file>