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>
          <w:szCs w:val="24"/>
        </w:rPr>
        <w:t>Vizsgakérdések „Termékinnováció” c. tárgyb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vel foglalkozik a konstruológia, mit értünk konstrukció, konstruál, konstruktőr fogalmak alat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értünk a termék, a gépipari termék fogalmai alat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egy gépipari termék tagozódását az alkatrésztől a létesítmény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műszaki fejlesztés (K+F) fogalma, céljai és feladat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smertesse a gyártmányfejlesztés konstrukciós folyamatát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tartalmaz a tervtanulmány, a tervcél, illetve a műszaki terv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ilyen szakaszokra bontható a termékfejlesztési folyama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szereplői vannak a konstrukció készítésének, és mik a feladataik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rajzok készülnek egy konstrukció készítése során és milyen kísérő dokumentációkkal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rolja fel a konstrukcióval szemben támasztott követelményeket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a termék életútját az ötlettől (feladat kiadástól) a felhasználás végső fázisá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smertesse az innováció fogalmát és legfontosabb elem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ly tényezők segítik ill. akadályozzák az innováció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smertesse a technológia diffúzió, technológia transzfer, tudás transzfer fogalmakat és formá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lyen innovációt és technológia transzfert segítő szervezeteket ismer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t értünk szabadalom, használati mintaoltalom, védjegy, földrajzi árujelző fogalmai alatt? Mi a hasonlóság és az eltérés ezek közö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z ipari mintaoltalom, a szolgálati-, ill. alkalmazott minta oltalma közötti különbsé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 topográfia, milyen jogai vannak a topográfia jogosultjána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 az alapvető különbség az ipari jogi védettség és a szerzői jog védelme közöt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étezik-e szoftver védelem, ill. szoftver szabadalo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szabadalmak milyen „határokon átívelő” típusait ismer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gy-egy mondattal értelmezze a domain, know-how, licencia, franchise és az engineering-tevékenység fogalma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i szerezhet jogi oltalmat szellemi tevékenységen alapuló alkotásokra, mik a jogai és mik a kötelezettsége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35:00Z</dcterms:created>
  <dc:creator>Admin9</dc:creator>
  <dc:description/>
  <cp:keywords/>
  <dc:language>en-US</dc:language>
  <cp:lastModifiedBy>Mad</cp:lastModifiedBy>
  <cp:lastPrinted>2005-04-19T10:10:00Z</cp:lastPrinted>
  <dcterms:modified xsi:type="dcterms:W3CDTF">2017-11-15T15:23:00Z</dcterms:modified>
  <cp:revision>6</cp:revision>
  <dc:subject/>
  <dc:title>Vizsgakérdések „Termékfejlesztés alapjai” c</dc:title>
</cp:coreProperties>
</file>